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67" w:after="167"/>
        <w:ind w:left="167" w:right="167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Если Вас не затруднит, кликните рекламу Google на сайте </w:t>
      </w:r>
    </w:p>
    <w:p>
      <w:pPr>
        <w:pStyle w:val="Style14"/>
        <w:jc w:val="center"/>
        <w:rPr>
          <w:b/>
          <w:b/>
          <w:color w:val="0000FF"/>
        </w:rPr>
      </w:pPr>
      <w:hyperlink r:id="rId2">
        <w:r>
          <w:rPr>
            <w:rStyle w:val="InternetLink"/>
            <w:b/>
          </w:rPr>
          <w:t>http://www.prombez-pro.ru</w:t>
        </w:r>
      </w:hyperlink>
      <w:r>
        <w:rPr>
          <w:b/>
          <w:color w:val="0000FF"/>
        </w:rPr>
        <w:t xml:space="preserve"> </w:t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>для поддержки проекта.</w:t>
      </w:r>
    </w:p>
    <w:p>
      <w:pPr>
        <w:pStyle w:val="Heading5"/>
        <w:spacing w:before="167" w:after="167"/>
        <w:ind w:left="167" w:right="167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5"/>
        <w:spacing w:before="167" w:after="167"/>
        <w:ind w:left="167" w:right="167" w:hanging="0"/>
        <w:jc w:val="center"/>
        <w:rPr/>
      </w:pPr>
      <w:r>
        <w:rPr>
          <w:rFonts w:cs="Geneva;Arial" w:ascii="Geneva;Arial" w:hAnsi="Geneva;Arial"/>
          <w:b w:val="false"/>
          <w:color w:val="000000"/>
          <w:sz w:val="22"/>
          <w:szCs w:val="22"/>
        </w:rPr>
        <w:t>ЭБ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132.4.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Обучение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аттестац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технического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технологического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ерсонал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о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безопасност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(IV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групп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допуск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)</w:t>
      </w:r>
    </w:p>
    <w:p>
      <w:pPr>
        <w:pStyle w:val="Heading5"/>
        <w:spacing w:before="167" w:after="167"/>
        <w:ind w:left="167" w:right="167" w:hanging="0"/>
        <w:jc w:val="center"/>
        <w:rPr>
          <w:rFonts w:ascii="Geneva;Arial" w:hAnsi="Geneva;Arial" w:cs="Geneva;Arial"/>
          <w:b w:val="false"/>
          <w:b w:val="false"/>
          <w:color w:val="000000"/>
          <w:sz w:val="22"/>
          <w:szCs w:val="22"/>
        </w:rPr>
      </w:pPr>
      <w:r>
        <w:rPr>
          <w:rFonts w:cs="Geneva;Arial" w:ascii="Geneva;Arial" w:hAnsi="Geneva;Arial"/>
          <w:b w:val="false"/>
          <w:color w:val="000000"/>
          <w:sz w:val="22"/>
          <w:szCs w:val="22"/>
        </w:rPr>
        <w:t>Тем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1.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Общие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оложен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действующих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норм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равил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р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работах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в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установках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а какие электроустановки распространяются требования Правил устройства электр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олько на электроустановки переменного тока напряжением до 380 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вновь сооружаемые и реконструируемые электроустановки постоянного и переменного тока напряжением до 750 кВ, в том числе на специальные электроустан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сооружаемые электроустановки постоянного и переменного тока напряжением до 750 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все электроустанов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Требованиям каких нормативно-технических документов должно соответствовать устройство электр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Э, ПТЭЭП, МПБЭЭ, ГОСТ, СНиП и других нормативно-технических докумен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Э и ГОС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Э, ПТЭЭП, МПБЭЭ, ГОСТ и Р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Э, ПТЭЭП, ГОСТ и СНиП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 делятся электроустановки по условиям электро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и напряжением до 1000 В и 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и напряжением до 10 кВ и выше 10 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и напряжением до 380 В и выше 38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и напряжением до 1000 В и выше 10000 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ая электроустановка считается действующ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справная электроустанов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а или ее часть, которая находится под напряжением, либо на которую напряжение может быть подано включением коммутационных аппара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а, которая находится в постоянной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установка, которая находится под напряжением не ниже 220 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а кого распространяются Межотраслевые правила по охране труда (правила безопасности) при эксплуатации электр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работников промышленных предприятий, в составе которых имеются электроустан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работников организаций независимо от форм собственности и организационно-правовых форм и других физических лиц, занятых техническим обслуживанием электроустановок, проводящих в них оперативные переключения, организующих и выполняющих строительные, монтажные, наладочные, ремонтные работы, испытания и измер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работников организаций, занятых техническим обслуживанием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работников всех организаций независимо от формы собственности, занятых техническим обслуживанием и выполняющих в них строительные, монтажные и ремонтные 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а кого распространяется действие Правил технической эксплуатации электроустановок потребител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рганизации, независимо от форм собственности и организационно-правовых форм, индивидуальных предпринимателей, эксплуатирующим действующие электроустановки напряжением до 220 кВ включительно, и граждан - владельцев электроустановок напряжением 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рганизации, независимо от форм собственности и организационно-правовых форм, эксплуатирующим действующие электроустановки напряжением до 220 кВ включительн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рганизации, независимо от форм собственности и организационно-правовых форм, индивидуальных предпринимателей, эксплуатирующим действующие электроустановки напряжением до 220 кВ включительно, а также на электроустановки электрических станций, блок-станц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рганизации, независимо от форм собственности и организационно-правовых форм, индивидуальных предпринимателей, эксплуатирующим действующие электроустановки напряжением до 380 кВ включительно, и граждан - владельцев электроустановок напряжением выше 380 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ая ответственность предусмотрена за нарушение правил и норм при эксплуатации электр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исциплинар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голов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дминистратив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соответствии с действующим законодательств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За что несут персональную ответственность работники, непосредственно обслуживающие электро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своевременное и неудовлетворительное техническое обслуживание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, происшедшие по их вине, а также за неправильную ликвидацию ими нарушений в работе электроустановок на обслуживаемом участ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выполнение требований должностной инструк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эксплуатации электротехнологического 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За что несут персональную ответственность работники, проводящие ремонт электро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своевременное и неудовлетворительное техническое обслуживание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, происшедшие по их вине, а также за неправильную ликвидацию ими нарушений в работе электроустановок на обслуживаемом участ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работе, вызванные низким качеством ремон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эксплуатации электротехнологического 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За что несут персональную ответственность руководитель Потребителя и ответственный за электрохозяйств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выполнение требований, предусмотренных Правилами и должностными инструкция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правильную ликвидацию ими нарушений в работе электроустановок на обслуживаемом участ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работе электроустановок из-за несвоевременного и неудовлетворительного технического обслуживания и невыполнения противоаварийных мероприят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эксплуатации электротехнологического 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За что несут персональную ответственность руководитель и специалисты энергетической служб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выполнение требований, предусмотренных Правилами и должностными инструкция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еправильную ликвидацию ими нарушений в работе электроустановок на обслуживаемом участ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работе электроустановок из-за несвоевременного и неудовлетворительного технического обслуживания и невыполнения противоаварийных мероприят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 нарушения в эксплуатации электротехнологического 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должен сделать работник, заметивший неисправности электроустановки или средств защи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нять меры по устранению неполад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медленно сообщить об этом своему непосредственному руководителю, в его отсутствие - вышестоящему руководител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звать ремонтную служб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амостоятельно устранить неисправ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электроприемники в отношении обеспечения надежности электроснабжения относятся к электроприемникам второй категор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приемники, перерыв электроснабжения которых может повлечь за собой: опасность для жизни людей, угрозу для безопасности государства, значительный материальный ущерб, расстройство сложного технологического процесса, нарушение функционирования особо важных элементов коммунального хозяйства, объектов связи и телевид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приемники, перерыв электроснабжения которых приводит к массовому недоотпуску продукции, массовым простоям рабочих, механизмов и промышленного транспорта, нарушению нормальной деятельности значительного количества городских и сельских жите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приемники, бесперебойная работа которых необходима для безаварийного останова производства в целях предотвращения угрозы жизни людей, взрывов и пожар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электроприемники в отношении обеспечения надежности электроприемников относятся к электроприемникам первой категор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приемники, перерыв электроснабжения которых может повлечь за собой: опасность для жизни людей, угрозу для безопасности государства, значительный материальный ущерб, расстройство сложного технологического процесса, нарушение функционирования особо важных элементов коммунального хозяйства, объектов связи и телевид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приемники, перерыв электроснабжения которых приводит к массовому недоотпуску продукции, массовым простоям рабочих, механизмов и промышленного транспорта, нарушению нормальной деятельности значительного количества городских и сельских жите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приемники, бесперебойная работа которых необходима для безаварийного останова производства в целях предотвращения угрозы жизни людей, взрывов и пожар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колько источников питания необходимо для организации электроснабжения электроприемников второй категор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ва независимых взаимно резервирующих источника пит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статочно одного источника питания, при условии, что перерыв в электроснабжении в случае аварии или ремонта будет не больше 12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и независимых взаимно резервирующих источника пит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статочно одного источника питания, при условии, что перерыв в электроснабжении в случае аварии или ремонта будет не больше 24 ча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определяет категорию электроприемников по надежности электроснабж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ектная организац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требител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нергоснабжающая организац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 классифицируются помещения в отношении опасности поражения людей электрическим ток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 без повышенной опасности, помещения с повышенной опасностью, опасные помещения, особо опасные помещ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 без повышенной опасности, помещения с повышенной опасностью, опасные помещ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 без повышенной опасности, помещения с повышенной опасностью, особо опасные помещения и территория открытых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опасные помещения, помещения с повышенной опасностью, опасные помещения, особо опасные помещ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омещения относятся к помещениям с повышенной опасность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характеризующиеся наличием сырости или токопроводящей пыл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характеризующиеся наличием металлических, земляных, железобетонных и других токопроводящих пол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характеризующиеся наличием высокой температур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характеризующиеся возможностью одновременного прикосновения человека к металлоконструкциям зданий, имеющим соединение с землей, технологическим аппаратам, механизмам и т.п., с одной стороны, и к металлическим корпусам электрооборудования (открытым проводящим частям) - с друг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юбое из перечисленных помещений относится к помещениям с повышенной опасность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омещения относятся к электропомещения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находится электрообудование с напряжением выше 22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 или отгороженные (например, сетками) части помещения, в которых расположено электрооборудование, доступное только для квалифицированного обслуживающего 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юбые помещения с электрооборудованием мощностью выше 10 кВ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находятся любые электроустанов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.1.1.5. ПУЭ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лектропомещения - помещения или отгороженные (например, сетками) части помещения, в которых расположено электрооборудование, доступное только для квалифицированного обслуживающего персонала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омещения называются сыры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не превышает 60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 превышает 75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не превышает 90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близка к 100%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омещения относятся к влажны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больше 60 %, но не превышает 75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не превышает 75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больше 75 %, но не превышает 90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близка к 100%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омещения называются сухи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не превышает 60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не превышает 75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не превышает 90%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мещения, в которых относительная влажность воздуха близка к 100%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 классифицируются электроинструмент и ручные электрические машины по способу защиты от поражения электрическим ток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лятся на 4 класса - нулевой, первый, второй и трет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лятся на 3 класса - первый, второй и трет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лятся на 4 класса - первый, второй, третий и четверт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лятся на 3 класса - нулевой, первый и второ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осуществляет государственный надзор за соблюдением требований правил и норм электробезопасности в электроустановк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ЧС Росс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технадз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лавгосэнергонадз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потребнадзор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течении какого срока проводится комплексное опробование основного и вспомогательного оборудования электроустановки перед приемкой в эксплуатац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24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48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72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120 ча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течении какого срока проводится комплексное опробование работы линии электропередачи перед приемкой в эксплуатац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24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48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72 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ечении 120 ча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м образом осуществляется подача напряжения на электроустановки, допущенные в установленные порядке в эксплуатац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сле получения разрешения от органов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сновании распоряжения руководителя 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сле получения разрешения от органов Ростехнадзора и наличия договора с энергоснабжающей организ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сле согласования с органами 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производится назначение ответственного за электрохозяйств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 электроустановках, независимо от владель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 электроустановках, кроме тех, где владельцы электроустановок выше 1000 В - граждан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 электроустановках, кроме тех, где владельцы электроустановок выше 1000 В - граждане или электрохозяйство включает в себя только ВРУ, осветительные установки и электрооборудование напряжением не выше 38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 электроустановках, кроме тех, где электрохозяйство включает в себя только ВРУ, осветительные установки и электрооборудование напряжением не выше 380 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должен обеспечивать надежность и безопасность эксплуатации электро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нергоснабжающая организац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требител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ы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служивающая организац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из перечисленного входит в обязанности ответственного за электрохозяйств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комплектование электроустановок защитными средствами, средствами пожаротушения и инструмен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дбор электротехнического и электротехнологического 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рганизация обучения, инструктирования, проверки знаний и допуска к самостоятельной работе электротехнического 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се перечисленное входит в обязан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 обозначаются нулевые рабочие (нейтральные) провод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означаются буквой N и зелен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означаются буквой N и бел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означаются буквой N и голуб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означаются буквой N и желтым цве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е буквенное и цветовое обозначение должны иметь проводники защитного заземления в электроустановк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лжны иметь буквенное обознач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РЕN</w:t>
                  </w:r>
                  <w:r>
                    <w:rPr>
                      <w:rStyle w:val="Appleconvertedspace"/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 голубой цвет по всей длин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лжны иметь буквенное обознач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PE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 цветовое обозначение чередующимися продольными или поперечными полосами одинаковой ширины (для шин от 15 до 100 мм) желтого и зеленого цве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лжны иметь буквенное обознач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PEN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 цветовое обозначение: голубой цвет по всей длине и желто-зеленые полосы на конц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означаются буквой N и голубым цве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е буквенное и цветовое обозначение должны иметь совмещенные нулевые защитные и нулевые рабочие провод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лжны иметь буквенное обознач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РЕN</w:t>
                  </w:r>
                  <w:r>
                    <w:rPr>
                      <w:rStyle w:val="Appleconvertedspace"/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 голубой цвет по всей длин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лжны иметь буквенное обознач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PE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 цветовое обозначение чередующимися продольными или поперечными полосами одинаковой ширины (для шин от 15 до 100 мм) желтого и зеленого цве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лжны иметь буквенное обозначение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PEN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 цветовое обозначение: голубой цвет по всей длине и желто-зеленые полосы на конц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означаются буквой N и голубым цве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буквенные и цветовые обозначения должны иметь шины при переменном трехфазном то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Шины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A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желт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B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зелен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красн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Шины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A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зелен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B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желт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красн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Шины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A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красн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B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бел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сини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Шины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A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голуб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B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белым, фазы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красным цве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буквенные и цветовые обозначения должны иметь шины при постоянном то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ложительная шина (+) - красным цветом, отрицательная (-) - синим и нулевая рабочая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голуб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ложительная шина (+) - зеленым цветом, отрицательная (-) - красным и нулевая рабочая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голуб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ложительная шина (+) - красным цветом, отрицательная (-) - синим и нулевая рабочая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белым цвет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ложительная шина (+) - зеленым цветом, отрицательная (-) - синим и нулевая рабочая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20"/>
                      <w:szCs w:val="20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голубым цве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 какой нейтралью должны работать электрические сети напряжением 10 к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 глухозаземленной нейтраль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 эффективно заземленной нейтраль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 изолированной нейтраль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 любой из перечисленных видов нейтрал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67" w:after="167"/>
        <w:ind w:left="167" w:right="167" w:hanging="0"/>
        <w:jc w:val="center"/>
        <w:rPr>
          <w:b w:val="false"/>
          <w:b w:val="false"/>
          <w:color w:val="000000"/>
          <w:sz w:val="22"/>
          <w:szCs w:val="22"/>
          <w:shd w:fill="E8EAEC" w:val="clear"/>
        </w:rPr>
      </w:pP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Тема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2.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Требования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к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персоналу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его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подготовка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а какие группы подразделяется электротехнический персонал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перативный, административный и ремонт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административно-технический и оперативно-ремонт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перативный, административно-технический, оперативно-ремонтный и ремонт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оперативный, оперативно-ремонтный и ремонтны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 часто проводится проверка знаний по электробезопасности для электротехнического персонал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пол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ая периодичность проверки знаний по электробезопасности установлена для персонала, обслуживающего электро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ыш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валифик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и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одате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огда проводится внеочередная проверка знаний персонал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 введении в действие у Потребителя новых или переработанных норм и прави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требованию органов государственного надзора и контро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 проверке знаний после получения неудовлетворительной оцен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 перерыве в работе в данной должности более 6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любом из перечисленных случа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течение какого срока со дня последней проверки знаний работники, получившие неудовлетворительную оценку, могут пройти повторную проверку знан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позднее 1 недели со дня последней провер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позднее 2 недель со дня последней провер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позднее 3 недель со дня последней провер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позднее 1 месяца со дня последней провер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позднее 3 месяцев со дня последней провер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ульта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нос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пеш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едш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остовер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нос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пеш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едш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остовер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нос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ов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ниж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остовер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пеш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едш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течении какого срока должна проводиться стажировка электротехнического персонала на рабочем месте до назначения на самостоятельную работ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1 до 5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2 до 4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2 до 10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2 до 14 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 5 до 15 сме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электро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во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I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олог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утств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относится к электротехнологическому персонал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который проводит обслуживание электротехнологических установок, и использует в работе электрические машины, переносной электроинструмент и светильни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который проводит ремонт и обслуживание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который проводит монтаж, наладку и испытание электротехнологического 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который не попадает под определение электротехническог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относится к оперативному персонал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существляющий оперативное управление и обслуживание электроустановок (осмотр, оперативные переключения, подготовку рабочего места, допуск и надзор за работающими, выполнение работ в порядке текущей эксплуатации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монтный персонал, специально обученный и подготовленный для оперативного обслуживания в утвержденном объеме закрепленных за ним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беспечивающий техническое обслуживание и ремонт, монтаж, наладку и испытание 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на которого возложены обязанности по организации технического и оперативного обслуживания, проведения ремонтных, монтажных и наладочных работ в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относится к ремонтному персонал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существляющий оперативное управление и обслуживание электроустановок (осмотр, оперативные переключения, подготовку рабочего места, допуск и надзор за работающими, выполнение работ в порядке текущей эксплуатации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монтный персонал, специально обученный и подготовленный для оперативного обслуживания в утвержденном объеме закрепленных за ним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беспечивающий техническое обслуживание и ремонт, монтаж, наладку и испытание 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на которого возложены обязанности по организации технического и оперативного обслуживания, проведения ремонтных, монтажных и наладочных работ в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относится к оперативно-ремонтному персонал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существляющий оперативное управление и обслуживание электроустановок (осмотр, оперативные переключения, подготовку рабочего места, допуск и надзор за работающими, выполнение работ в порядке текущей эксплуатации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монтный персонал, специально обученный и подготовленный для оперативного обслуживания в утвержденном объеме закрепленных за ним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беспечивающий техническое обслуживание и ремонт, монтаж, наладку и испытание 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на которого возложены обязанности по организации технического и оперативного обслуживания, проведения ремонтных, монтажных и наладочных работ в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й персонал относится к неэлектротехническом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существляющий оперативное управление и обслуживание электроустановок (осмотр, оперативные переключения, подготовку рабочего места, допуск и надзор за работающими, выполнение работ в порядке текущей эксплуатации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монтный персонал, специально обученный и подготовленный для оперативного обслуживания в утвержденном объеме закрепленных за ним 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обеспечивающий техническое обслуживание и ремонт, монтаж, наладку и испытание 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не попадающий под определение  «электротехнического», «электротехнологического» 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сонал, на которого возложены обязанности по организации технического и оперативного обслуживания, проведения ремонтных, монтажных и наладочных работ в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дминист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клю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ющ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реп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в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лож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лож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ществую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раст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грани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во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III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к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рас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ваив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и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6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н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рас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ваив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и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8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н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рас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ваива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иж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1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н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раст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ублир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амостоя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л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ублир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ден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обре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стато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вы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им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ублир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зн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фнепригод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и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ятель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леж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вольнени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м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убл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достовер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е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е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остовер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ож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ож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дминист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озяй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тор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озяй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тор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лове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сш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ва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х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тверт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ят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ыд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ыд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ыд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ыд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иру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во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тор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ми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я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лове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исс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едате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исс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у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у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у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озяй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ст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н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з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нт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ккумулятор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атар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ряд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рой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еред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дминист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нимающего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ч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еда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исс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тор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андирован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фессиональ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во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ло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ич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андирован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андир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й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андирова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ыт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о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андир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й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ы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й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ы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67" w:after="167"/>
        <w:ind w:left="167" w:right="167" w:hanging="0"/>
        <w:jc w:val="center"/>
        <w:rPr>
          <w:rFonts w:ascii="Geneva;Arial" w:hAnsi="Geneva;Arial" w:cs="Geneva;Arial"/>
          <w:b w:val="false"/>
          <w:b w:val="false"/>
          <w:color w:val="000000"/>
          <w:sz w:val="22"/>
          <w:szCs w:val="22"/>
          <w:shd w:fill="E8EAEC" w:val="clear"/>
        </w:rPr>
      </w:pP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Тема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3.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Порядок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условия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безопасного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производства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работ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в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электроустановках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работы относятся к работам со снятием напряж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при которых приняты меры, препятствующие подаче напряжение на токоведущие части к месту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 на токоведущих частях распределительного устройства, где щитовые приборы показывают отсутствие напряж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 при отключенных автоматических выключателя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а, когда с токоведущих частей электроустановки, на которой будут проводиться работы, отключением коммутационных аппаратов, отсоединением шин, кабелей, проводов снято напряжение и приняты меры, препятствующие подаче напряжения на токоведущие части к месту 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ую группу по электробезопасности должны иметь работники из числа оперативного персонала, единолично обслуживающие электро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ниже II групп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ниже III групп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I или III групп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V группу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имеет право обслуживать электроустановки напряжением до 1000 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ники из числа оперативного или оперативно-ремонтного персонала организации, имеющие группу по электробезопасности не ниже I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ники из числа ремонтного персонала организации, имеющие группу по электробезопасности не ниже I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ники из числа оперативного или оперативно-ремонтного персонала организации, имеющие группу по электробезопасности не ниже 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ники из числа оперативного или оперативно-ремонтного персонала организации, имеющие группу по электробезопасности II или III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динолич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мероприятия из перечисленных относятся к организационным? Дайте наиболее полный ответ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формление работ нарядом, распоряжением или перечнем работ, выполняемых в порядке текущей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пуск к работе и надзор во время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формление перерыва в работе, перевода на другое место, окончания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формление работ нарядом, распоряжением или перечнем работ, выполняемых в порядке текущей эксплуатации, допуск к работе, надзор во время работы, оформление перерыва в работе, перевода на другое место, окончания 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то может являться ответственным за безопасное ведение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ветственный руководитель работ, допускающий, производитель работ, наблюдающий, члены брига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дающий наряд, отдающий распоряжение, утверждающий перечень работ, выполняемых в порядке текущей эксплуатации, ответственный руководитель работ, допускающий, производитель работ, наблюдающ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ветственный руководитель работ, допускающий, производитель работ, наблюдающ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дающий наряд, отдающий распоряжение, утверждающий перечень работ, выполняемых в порядке текущей эксплуатации, ответственный руководитель работ, допускающий, производитель работ, наблюдающий, члены бригад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а какой срок выдается наряд на производство работ в электроустановк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 5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 10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 15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 20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все время проведения 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л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верш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хозяйств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а какой срок выдается распоряжение на производство работ в электроустановк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 5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 10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споряжение носит разовый характер, срок его действия определяется продолжительностью рабочего дня исполните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более 20 календарных дней со дня начала ра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 все время проведения 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могут выполняться работы в порядке текущей эксплуат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и 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любых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работы из перечисленных можно отнести к работам, выполняемым в порядке текущей эксплуатации в электроустановках напряжением до 1000 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нятие и установка электросчетчиков, других приборов и средств измер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монт пусковой и коммутационной аппаратуры, установленной на щитк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мена ламп и чистка светильников на высоте более 2,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юбые из перечисленных 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ой последовательности необходимо выполнять технические мероприятия, обеспечивающие безопасность работ со снятием напряж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извести необходимые отключения, проверить отсутствие напряжения на токоведущих частях, установить заземление, вывесить запрещающие и указательные плака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весить запрещающие и указательные плакаты, произвести необходимые отключения, проверить отсутствие напряжения на токоведущих частях, установить заземле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извести необходимые отключения, вывесить запрещающие плакаты, проверить отсутствие напряжения на токоведущих частях, установить заземление, вывесить указательные плака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извести необходимые отключения, вывесить запрещающие и указательные плакаты, установить заземление, проверить отсутствие напряжения на токоведущих част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вм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ст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ля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ст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ля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вм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ис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ст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ля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ст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ля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ющ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у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у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у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б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у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ч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блюдающ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че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но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а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о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д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двигател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нтилят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лонасо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нсформат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рессор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л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тлож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олжитель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ят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счетч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л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х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провож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провож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сут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ро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м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виж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ю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актичес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о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мет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мет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мет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мет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мет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д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ас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хозяйств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лек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двигате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едлен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ита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я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зна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я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н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м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шип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ер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счас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техни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гаомметр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лове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тяж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душ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ередач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ове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V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и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нос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(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)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етиль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ыш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ас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ещ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ес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ороч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б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нос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ви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рием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хозяйств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п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.3.5.10. </w:t>
      </w:r>
      <w:r>
        <w:rPr>
          <w:rFonts w:cs="Geneva;Arial" w:ascii="Geneva;Arial" w:hAnsi="Geneva;Arial"/>
          <w:color w:val="000000"/>
          <w:sz w:val="20"/>
          <w:szCs w:val="20"/>
        </w:rPr>
        <w:t>ПТЭЭП</w:t>
      </w:r>
    </w:p>
    <w:p>
      <w:pPr>
        <w:pStyle w:val="Normal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Geneva;Arial" w:ascii="Geneva;Arial" w:hAnsi="Geneva;Arial"/>
          <w:color w:val="000000"/>
          <w:sz w:val="20"/>
          <w:szCs w:val="20"/>
        </w:rPr>
        <w:t>Дл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оддержа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справного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остоя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проведе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ериодически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роверок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еренос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ередвиж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лектроприемнико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вспомогательного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орудова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к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ним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аспоряжением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уководител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отребител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должен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быть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назначен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тветственны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аботник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л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аботник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имеющие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группу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III. </w:t>
      </w:r>
      <w:r>
        <w:rPr>
          <w:rFonts w:cs="Geneva;Arial" w:ascii="Geneva;Arial" w:hAnsi="Geneva;Arial"/>
          <w:color w:val="000000"/>
          <w:sz w:val="20"/>
          <w:szCs w:val="20"/>
        </w:rPr>
        <w:t>Данные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аботник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язан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вест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Журнал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егистраци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нвентарного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учет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периодическо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роверк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емонт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еренос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ередвиж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лектроприемнико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вспомогательного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орудова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к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ним</w:t>
      </w:r>
      <w:r>
        <w:rPr>
          <w:rFonts w:cs="Geneva;Arial" w:ascii="Geneva;Arial" w:hAnsi="Geneva;Arial"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оеди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соеди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сваро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I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IV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щи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хран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з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б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ере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од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отуар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до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тикаль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скост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тоящ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ро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й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ро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зж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лиц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лож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рон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до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тикаль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скост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тоя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й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ро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зж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лиц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лож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рон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лож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лож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тоя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ро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й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адываем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бе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ящий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3 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8 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0 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меры необходимо принимать для предотвращения ошибочного включения коммутационных аппаратов при отсутствии в схеме предохранителей во время проведения планового ремонта электроустановки?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еспечить запирание рукояток или дверец шкаф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еспечить закрытие кноп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тановить между контактами коммутационного аппарата изолирующие наклад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ожно принимать любые из перечисленных мер либо провести расшиновку или отсоединение кабеля, проводов от коммутационного аппарата либо от оборудования, на котором будут проводиться 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запрещающие плакаты вывешиваются на приводах коммутационных аппаратов во избежание подачи напряжения на рабочее место при проведении ремонта или планового осмотра оборудов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Не включать! Работают люди"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Не открывать! Работают люди"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Работа под напряжением! Повторно не включать!"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запрещающие плакаты вывешиваются на задвижках, закрывающих доступ воздуха в пневматические приводы разъединителей, во избежание подачи напряжения на рабочее место при проведении ремонта или планового осмотра оборудов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Не включать! Работают люди"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Не открывать! Работают люди"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Работа под напряжением! Повторно не включать!"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67" w:after="167"/>
        <w:ind w:left="167" w:right="167" w:hanging="0"/>
        <w:jc w:val="center"/>
        <w:rPr>
          <w:rFonts w:ascii="Geneva;Arial" w:hAnsi="Geneva;Arial" w:cs="Geneva;Arial"/>
          <w:b w:val="false"/>
          <w:b w:val="false"/>
          <w:color w:val="000000"/>
          <w:sz w:val="22"/>
          <w:szCs w:val="22"/>
        </w:rPr>
      </w:pPr>
      <w:r>
        <w:rPr>
          <w:rFonts w:cs="Geneva;Arial" w:ascii="Geneva;Arial" w:hAnsi="Geneva;Arial"/>
          <w:b w:val="false"/>
          <w:color w:val="000000"/>
          <w:sz w:val="22"/>
          <w:szCs w:val="22"/>
        </w:rPr>
        <w:t>Тем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4.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риборы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учет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средств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змерений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.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спытан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оборудован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змерен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в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установках</w:t>
      </w:r>
    </w:p>
    <w:p>
      <w:pPr>
        <w:pStyle w:val="Heading5"/>
        <w:spacing w:before="150" w:after="150"/>
        <w:ind w:left="150" w:right="150" w:hanging="0"/>
        <w:jc w:val="center"/>
        <w:rPr>
          <w:rFonts w:ascii="Geneva;Arial" w:hAnsi="Geneva;Arial" w:cs="Geneva;Arial"/>
          <w:b w:val="false"/>
          <w:b w:val="false"/>
          <w:color w:val="000000"/>
        </w:rPr>
      </w:pPr>
      <w:r>
        <w:rPr>
          <w:rFonts w:cs="Geneva;Arial" w:ascii="Geneva;Arial" w:hAnsi="Geneva;Arial"/>
          <w:b w:val="false"/>
          <w:color w:val="000000"/>
        </w:rPr>
        <w:t>измерения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в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электроустановках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д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блю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четч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олог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скрыт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язан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ль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ункционирова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ир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технолог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н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ов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четч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ствен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дарт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ствен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н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и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ансформат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дарт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ствен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чет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ударств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дарт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ударств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дарт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ударств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дарт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п</w:t>
      </w:r>
      <w:r>
        <w:rPr>
          <w:rFonts w:cs="Geneva;Arial" w:ascii="Geneva;Arial" w:hAnsi="Geneva;Arial"/>
          <w:color w:val="000000"/>
          <w:sz w:val="20"/>
          <w:szCs w:val="20"/>
        </w:rPr>
        <w:t>.</w:t>
      </w:r>
      <w:r>
        <w:rPr>
          <w:rFonts w:cs="Geneva;Arial" w:ascii="Geneva;Arial" w:hAnsi="Geneva;Arial"/>
          <w:color w:val="000000"/>
          <w:sz w:val="20"/>
          <w:szCs w:val="20"/>
        </w:rPr>
        <w:t>п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.2.11.9, 2.11.10 </w:t>
      </w:r>
      <w:r>
        <w:rPr>
          <w:rFonts w:cs="Geneva;Arial" w:ascii="Geneva;Arial" w:hAnsi="Geneva;Arial"/>
          <w:color w:val="000000"/>
          <w:sz w:val="20"/>
          <w:szCs w:val="20"/>
        </w:rPr>
        <w:t>ПТЭЭП</w:t>
      </w:r>
    </w:p>
    <w:p>
      <w:pPr>
        <w:pStyle w:val="Normal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Geneva;Arial" w:ascii="Geneva;Arial" w:hAnsi="Geneva;Arial"/>
          <w:color w:val="000000"/>
          <w:sz w:val="20"/>
          <w:szCs w:val="20"/>
        </w:rPr>
        <w:t xml:space="preserve">2.11.9. </w:t>
      </w:r>
      <w:r>
        <w:rPr>
          <w:rFonts w:cs="Geneva;Arial" w:ascii="Geneva;Arial" w:hAnsi="Geneva;Arial"/>
          <w:color w:val="000000"/>
          <w:sz w:val="20"/>
          <w:szCs w:val="20"/>
        </w:rPr>
        <w:t>Поверк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асчет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редст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учет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лектрическо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нерги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разцов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редст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змерени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роводитс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рок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устанавливаемые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государственным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тандартам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также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осле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емонт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указан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редств</w:t>
      </w:r>
      <w:r>
        <w:rPr>
          <w:rFonts w:cs="Geneva;Arial" w:ascii="Geneva;Arial" w:hAnsi="Geneva;Arial"/>
          <w:color w:val="000000"/>
          <w:sz w:val="20"/>
          <w:szCs w:val="20"/>
        </w:rPr>
        <w:t>.</w:t>
      </w:r>
    </w:p>
    <w:p>
      <w:pPr>
        <w:pStyle w:val="Normal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Geneva;Arial" w:ascii="Geneva;Arial" w:hAnsi="Geneva;Arial"/>
          <w:color w:val="000000"/>
          <w:sz w:val="20"/>
          <w:szCs w:val="20"/>
        </w:rPr>
        <w:t xml:space="preserve">2.11.10. </w:t>
      </w:r>
      <w:r>
        <w:rPr>
          <w:rFonts w:cs="Geneva;Arial" w:ascii="Geneva;Arial" w:hAnsi="Geneva;Arial"/>
          <w:color w:val="000000"/>
          <w:sz w:val="20"/>
          <w:szCs w:val="20"/>
        </w:rPr>
        <w:t>Срок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поверк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встроенны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нергооборудование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редст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лектрически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змерени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(</w:t>
      </w:r>
      <w:r>
        <w:rPr>
          <w:rFonts w:cs="Geneva;Arial" w:ascii="Geneva;Arial" w:hAnsi="Geneva;Arial"/>
          <w:color w:val="000000"/>
          <w:sz w:val="20"/>
          <w:szCs w:val="20"/>
        </w:rPr>
        <w:t>трансформаторо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ток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напряже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шунто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электропреобразователей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т</w:t>
      </w:r>
      <w:r>
        <w:rPr>
          <w:rFonts w:cs="Geneva;Arial" w:ascii="Geneva;Arial" w:hAnsi="Geneva;Arial"/>
          <w:color w:val="000000"/>
          <w:sz w:val="20"/>
          <w:szCs w:val="20"/>
        </w:rPr>
        <w:t>.</w:t>
      </w:r>
      <w:r>
        <w:rPr>
          <w:rFonts w:cs="Geneva;Arial" w:ascii="Geneva;Arial" w:hAnsi="Geneva;Arial"/>
          <w:color w:val="000000"/>
          <w:sz w:val="20"/>
          <w:szCs w:val="20"/>
        </w:rPr>
        <w:t>п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.) </w:t>
      </w:r>
      <w:r>
        <w:rPr>
          <w:rFonts w:cs="Geneva;Arial" w:ascii="Geneva;Arial" w:hAnsi="Geneva;Arial"/>
          <w:color w:val="000000"/>
          <w:sz w:val="20"/>
          <w:szCs w:val="20"/>
        </w:rPr>
        <w:t>должн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оответствовать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межремонтным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нтервалам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абот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орудова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н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котором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н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установлен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. </w:t>
      </w:r>
      <w:r>
        <w:rPr>
          <w:rFonts w:cs="Geneva;Arial" w:ascii="Geneva;Arial" w:hAnsi="Geneva;Arial"/>
          <w:color w:val="000000"/>
          <w:sz w:val="20"/>
          <w:szCs w:val="20"/>
        </w:rPr>
        <w:t>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ъем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ремонто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оборудова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должн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быть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включены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демонтаж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, </w:t>
      </w:r>
      <w:r>
        <w:rPr>
          <w:rFonts w:cs="Geneva;Arial" w:ascii="Geneva;Arial" w:hAnsi="Geneva;Arial"/>
          <w:color w:val="000000"/>
          <w:sz w:val="20"/>
          <w:szCs w:val="20"/>
        </w:rPr>
        <w:t>поверк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установка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этих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средств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color w:val="000000"/>
          <w:sz w:val="20"/>
          <w:szCs w:val="20"/>
        </w:rPr>
        <w:t>измерений</w:t>
      </w:r>
      <w:r>
        <w:rPr>
          <w:rFonts w:cs="Geneva;Arial" w:ascii="Geneva;Arial" w:hAnsi="Geneva;Arial"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ас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ч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чет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четч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ктив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промыш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ъе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стандартизиров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ческ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редн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д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энер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о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ансформат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стро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оборуд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повероч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терва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ремон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тервал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ис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нсформат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редн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д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ка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п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т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цес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п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енерат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нхр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енсато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грега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бу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нхр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образова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ккумулято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тар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ряд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заряд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угогася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актор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пп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ть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верт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гаомметр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проти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п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5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гаомметр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проти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п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5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гом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п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а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-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у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TN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фаз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ык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фаз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ык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проти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ду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чис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фаз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ык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67" w:after="167"/>
        <w:ind w:left="167" w:right="167" w:hanging="0"/>
        <w:jc w:val="center"/>
        <w:rPr>
          <w:rFonts w:ascii="Geneva;Arial" w:hAnsi="Geneva;Arial" w:cs="Geneva;Arial"/>
          <w:b w:val="false"/>
          <w:b w:val="false"/>
          <w:color w:val="000000"/>
          <w:sz w:val="22"/>
          <w:szCs w:val="22"/>
          <w:shd w:fill="E8EAEC" w:val="clear"/>
        </w:rPr>
      </w:pP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Тема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5.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Заземление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защитные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меры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электробезопасности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 xml:space="preserve">. </w:t>
      </w:r>
      <w:r>
        <w:rPr>
          <w:rFonts w:cs="Geneva;Arial" w:ascii="Geneva;Arial" w:hAnsi="Geneva;Arial"/>
          <w:b w:val="false"/>
          <w:color w:val="000000"/>
          <w:sz w:val="22"/>
          <w:szCs w:val="22"/>
          <w:shd w:fill="E8EAEC" w:val="clear"/>
        </w:rPr>
        <w:t>Молниезащита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E8EAEC" w:val="clear"/>
        </w:rPr>
        <w:t>Что понимается под напряжением прикосновения?</w:t>
      </w:r>
    </w:p>
    <w:tbl>
      <w:tblPr>
        <w:tblW w:w="46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06"/>
      </w:tblGrid>
      <w:tr>
        <w:trPr/>
        <w:tc>
          <w:tcPr>
            <w:tcW w:w="8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между двумя проводящими частями или между проводящей частью и землей при одновременном прикосновении к ним человека или животного</w:t>
            </w:r>
          </w:p>
        </w:tc>
      </w:tr>
      <w:tr>
        <w:trPr/>
        <w:tc>
          <w:tcPr>
            <w:tcW w:w="8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между двумя точками земли, обусловленное растеканием тока замыкания на землю, при одновременном касании их ногами человека</w:t>
            </w:r>
          </w:p>
        </w:tc>
      </w:tr>
      <w:tr>
        <w:trPr/>
        <w:tc>
          <w:tcPr>
            <w:tcW w:w="8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, возникающее при протекании тока по проводнику между двумя точками</w:t>
            </w:r>
          </w:p>
        </w:tc>
      </w:tr>
      <w:tr>
        <w:trPr/>
        <w:tc>
          <w:tcPr>
            <w:tcW w:w="8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между двумя точками на поверхности земли на расстоянии 1 м одна от другой, которое принимается равным длине шага человека</w:t>
            </w:r>
          </w:p>
        </w:tc>
      </w:tr>
      <w:tr>
        <w:trPr/>
        <w:tc>
          <w:tcPr>
            <w:tcW w:w="8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между двумя точками электрической цепи с разным потенциалом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понимается под напряжением шаг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пряжение между двумя проводящими частями или между проводящей частью и землей при одновременном прикосновении к ним человека или животног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пряжение между двумя точками земли, обусловленное растеканием тока замыкания на землю, при одновременном касании их ногами челове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пряжение, возникающее при протекании тока по проводнику между двумя точ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пряжение между двумя точками на поверхности земли на расстоянии 1 м одна от другой, которое принимается равным длине шага челове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пряжение между двумя точками электрической цепи с разным потенциал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защитные меры применяются для защиты людей от поражения электрическим током при косвенном прикосновении в случае повреждения изоля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щитное заземле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граждения и оболоч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сновная изоляция токоведущих част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юбая из перечисленных мер в отдельности или в сочетан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огда следует выполнять защиту при косвенном прикоснове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случаях, если напряжение в электроустановке превышает 50 В переменного и 120 В постоянного то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случаях, если напряжение в электроустановке превышает 24 В переменного и 90 В постоянного то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случаях, если напряжение в электроустановке превышает 12 В переменного и 60 В постоянного то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случаях, если напряжение в электроустановке превышает 127 В переменного и 400 В постоянного то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может быть использовано в качестве естественных заземлител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таллические трубы водопровода, проложенные в зем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убопроводы канал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убопроводы центрального отоп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юбые из перечисленных трубопровод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Из какого материала должны изготавливаться искусственные заземлител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 черной или оцинкованной стали или мед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 меди и алюми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 стали, меди и алюми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 оцинкованной стали и алюми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называется защитным заземлени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днамеренное электрическое соединение какой-либо точки сети, электроустановки или оборудования с заземляющим устройств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земление, выполняемое в целях 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земление точки или точек токоведущих частей электроустановки, выполняемое для обеспечения работы электроустановки (не в целях электробезопасности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называется рабочим заземлени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днамеренное электрическое соединение какой-либо точки сети, электроустановки или оборудования с заземляющим устройств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земление, выполняемое в целях электро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земление точки или точек токоведущих частей электроустановки, выполняемое для обеспечения работы электроустановки (не в целях электробезопасности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Appleconvertedspace"/>
          <w:rFonts w:cs="Geneva;Arial" w:ascii="Geneva;Arial" w:hAnsi="Geneva;Arial"/>
          <w:bCs/>
          <w:color w:val="000000"/>
          <w:sz w:val="20"/>
          <w:szCs w:val="20"/>
        </w:rPr>
        <w:t> 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TN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ов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ьш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проти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c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я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зависи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ре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Appleconvertedspace"/>
          <w:rFonts w:cs="Geneva;Arial" w:ascii="Geneva;Arial" w:hAnsi="Geneva;Arial"/>
          <w:bCs/>
          <w:color w:val="000000"/>
          <w:sz w:val="20"/>
          <w:szCs w:val="20"/>
        </w:rPr>
        <w:t> 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TN-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ре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де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я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я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и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Appleconvertedspace"/>
          <w:rFonts w:cs="Geneva;Arial" w:ascii="Geneva;Arial" w:hAnsi="Geneva;Arial"/>
          <w:bCs/>
          <w:color w:val="000000"/>
          <w:sz w:val="20"/>
          <w:szCs w:val="20"/>
        </w:rPr>
        <w:t> 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TN-S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ре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де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я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я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и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Appleconvertedspace"/>
          <w:rFonts w:cs="Geneva;Arial" w:ascii="Geneva;Arial" w:hAnsi="Geneva;Arial"/>
          <w:bCs/>
          <w:color w:val="000000"/>
          <w:sz w:val="20"/>
          <w:szCs w:val="20"/>
        </w:rPr>
        <w:t> 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TN-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С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-S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я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редст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де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я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я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ле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и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Appleconvertedspace"/>
          <w:rFonts w:cs="Geneva;Arial" w:ascii="Geneva;Arial" w:hAnsi="Geneva;Arial"/>
          <w:bCs/>
          <w:color w:val="000000"/>
          <w:sz w:val="20"/>
          <w:szCs w:val="20"/>
        </w:rPr>
        <w:t> </w:t>
      </w:r>
      <w:r>
        <w:rPr>
          <w:rStyle w:val="Emphasis"/>
          <w:rFonts w:cs="Geneva;Arial" w:ascii="Geneva;Arial" w:hAnsi="Geneva;Arial"/>
          <w:bCs/>
          <w:color w:val="000000"/>
          <w:sz w:val="20"/>
          <w:szCs w:val="20"/>
        </w:rPr>
        <w:t>Р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провод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инц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лоч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бе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ровод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та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нал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нтр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ник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точ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ит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ви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-S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-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S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-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-S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ухозазем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трал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Style w:val="Appleconvertedspace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Emphasis"/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TN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оеди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ител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я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струкци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к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тов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ланцев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у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ва периодичность визуального осмотра видимой части заземляющего устрой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месяц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три 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шесть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девять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ва периодичность осмотров заземляющих устройств с выборочным вскрытием грун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двенадцать л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три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шесть л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девять л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 графику, но не реже одного раза в 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о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душ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я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рой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оро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скрыт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т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рой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ор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ом случае элемент заземлителя должен быть замене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ли разрушено более 90 % его се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ли разрушено более 80 % его се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ли разрушено более 70 % его се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ли разрушено более 60 % его се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сли разрушено более 50 % его сеч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объекты относятся к специальным объектам по степени опасности поражения молни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илые и административные стро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ъекты, представляющие опасность для непосредственного окружения, социальной и физической окружающей сре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дания высотой не более 60 м, предназначенные для торговли и промышленного производств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се объек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объекты относятся к обычным объектам по степени опасности поражения молни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илые и административные строения высотой более 6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бъекты, представляющие опасность для непосредственного окружения, социальной и физической окружающей сре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дания высотой не более 60 м, предназначенные для торговли и промышленного производства, а также жилые и административные стро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се перечисленные объек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конструктивные элементы зданий и сооружений могут рассматриваться как естественные молниепри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таллические конструкции крыши (фермы, соединенная между собой стальная арматура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таллические элементы типа водосточных труб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ехнологические металлические трубы и резервуары, выполненные из металла толщиной не менее 2,5 м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юбые элементы из перечисленны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огда проводится проверка и осмотр устройств молниезащи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дин раз в год по график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дин раз в год перед началом грозового сезо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дин раз в три 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дин раз в три 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проти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рой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лние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лниезащи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ща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к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близ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ихий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дств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рага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т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вод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млетряс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о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резвычай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тенсив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оз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в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краш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ры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ложе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я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ни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еле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л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с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67" w:after="167"/>
        <w:ind w:left="167" w:right="167" w:hanging="0"/>
        <w:jc w:val="center"/>
        <w:rPr>
          <w:rFonts w:ascii="Geneva;Arial" w:hAnsi="Geneva;Arial" w:cs="Geneva;Arial"/>
          <w:b w:val="false"/>
          <w:b w:val="false"/>
          <w:color w:val="000000"/>
          <w:sz w:val="22"/>
          <w:szCs w:val="22"/>
        </w:rPr>
      </w:pPr>
      <w:r>
        <w:rPr>
          <w:rFonts w:cs="Geneva;Arial" w:ascii="Geneva;Arial" w:hAnsi="Geneva;Arial"/>
          <w:b w:val="false"/>
          <w:color w:val="000000"/>
          <w:sz w:val="22"/>
          <w:szCs w:val="22"/>
        </w:rPr>
        <w:t>Тем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6.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равила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применен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спытания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средств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защиты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,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используемых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в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2"/>
          <w:szCs w:val="22"/>
        </w:rPr>
        <w:t>электроустановках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средства защиты относятся к основным изолирующим электрозащитным средствам для электроустановок напряжением до 1000 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олирующие штанги всех видов, изолирующие клещи, указатели напряжения, электроизмерительные клещи, диэлектрические перчатки, ручной изолирующий инструмен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олирующие штанги всех видов, изолирующие клещи, указатели напряжения, электроизмерительные колпаки и накладки, диэлектрические перчатки, ручной изолирующий инструмен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олирующие штанги всех видов, изолирующие клещи, указатели напряжения, диэлектрические перчатки, галоши и боты, ручной изолирующий инструмен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олирующие штанги всех видов, изолирующие клещи, колпаки, покрытия и накладки, указатели напряжения, диэлектрические перчатки, галоши и боты, ручной изолирующий инструмен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средства защиты относятся к дополнительным изолирующим электрозащитным средствам для электроустановок напряжением до 1000 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иэлектрические галоши, диэлектрические ковры и изолирующие подставки, изолирующие колпаки, покрытия и накладки, лестницы приставные, стремянки изолирующие стеклопластиковые, штанги для переноса и выравнивания потенци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иэлектрические галоши, диэлектрические ковры и изолирующие подставки, изолирующие колпаки, покрытия и накладки, лестницы приставные, стремянки изолирующие стеклопластиков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иэлектрические галоши, диэлектрические ковры и изолирующие подставки, изолирующие колпаки, покрытия и накладки, лестницы приставные, изолирующие штанги всех вид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иэлектрические галоши, диэлектрические ковры и изолирующие подставки, изолирующие колпаки, покрытия и накладки, лестницы приставные, стремянки изолирующие стеклопластиковые, указатели напряж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иру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защит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ещ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измерите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ещ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ча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мен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ещ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измерите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па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ча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мен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ещ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ещ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па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ры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ча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лош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мен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олнитель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иру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защит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ча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в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ста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па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ры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стниц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та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мян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клопластик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но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вн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енци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ча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в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ста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па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стниц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та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мян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клопластик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но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равн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енци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лош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в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ста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па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ры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стниц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та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н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лош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электр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в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ста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па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рыт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стниц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тав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емян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иру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клопластик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средства защиты относятся к индивидуальны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защиты головы, глаз, лица, органов дыхания, рук, от падения с высоты, ручной изолирующий инструмен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защиты головы, глаз, лица, органов дыхания, рук, ручной изолирующий инструмент, диэлектрические перчатки и бо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защиты головы, глаз, лица, органов дыхания, рук, от падения с высоты, одежда специальная защит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защиты головы, глаз, лица, органов дыхания, рук, от падения с высоты, ручной изолирующий инструмент, одежда специальная защитн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у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текш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д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ш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режд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посредствен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защит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ш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о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год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мп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иров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ир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ле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шн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можно использовать контрольные лампы в качестве указателей напряж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не выше 38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не выше 22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не 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менение контрольных ламп запреща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при пользовании указателем напряжения необходимо надевать диэлектрические перчат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выше 38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выше 1000 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посредств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а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ируем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коведущ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сут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назнач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измери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ещ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п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диэлектрические перчатки применяются в качестве основного изолирующего электрозащитного сред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с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электроустановках они используются в качестве основного изолирующего средств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электроустановках они используются в качестве дополнительного изолирующего сред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диэлектрические перчатки применяются в качестве дополнительного изолирующего электрозащитного сред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с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электроустановках они используются в качестве основного изолирующего средств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электроустановках они используются в качестве дополнительного изолирующего сред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м образом диэлектрические перчатки проверяются на наличие прокол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тем скручивания их в сторону паль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тем растяжки и визуального осмот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тем погружения в воду и проверки отсутствия появления пузырьков воздух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утем проведения электрических испыта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применяют диэлектрические галош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 с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10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их электроустановках применяют диэлектрические бо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 свыше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электроустановках напряжением до 10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 всех электроустановка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Для чего предназначены защитные кас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ля защиты головы работающего от механических поврежд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ля защиты головы работающего от воды и агрессивных жидкост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ля защиты головы работающего от поражения электрическим током при случайном касании токоведущих частей, находящихся под напряжением до 1000 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ля защиты от всего перечисленног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лакаты из перечисленных относятся к запрещающи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включать! Работают люди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той! Напряжение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влезай! Убьет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сторожно! Электрическое напряжение.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лакаты из перечисленных относятся к предупреждающи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включать! Работают люди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а под напряжением. Повторно не включать!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землено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сторожно! Электрическое напряжение.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плакаты из перечисленных относятся к указательны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включать! Работают люди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а под напряжением. Повторно не включать!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землено.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сторожно! Электрическое напряжение.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и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ка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ка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пис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"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земл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"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ющи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преждающи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исывающи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ьны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и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ка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ка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пис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"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ор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!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"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ющи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преждающи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исывающи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ьны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й фон должен быть у предупреждающего знака "Осторожно! Электрическое напряжение", который укрепляется на наружной двери трансформатор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л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елт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оном служит цвет двери трансформат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й фон должен быть у предупреждающего знака "Осторожно! Электрическое напряжение", который наносится посредством трафарета на железобетонную опору ВЛ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л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елт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оном служит цвет поверхности бетон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те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пря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впа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а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шне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и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электр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в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в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ноцвет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ифл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ноцвет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ифл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цвет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об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spacing w:before="150" w:after="150"/>
        <w:ind w:left="150" w:right="150" w:hanging="0"/>
        <w:jc w:val="center"/>
        <w:rPr>
          <w:rFonts w:ascii="Geneva;Arial" w:hAnsi="Geneva;Arial" w:cs="Geneva;Arial"/>
          <w:b w:val="false"/>
          <w:b w:val="false"/>
          <w:color w:val="000000"/>
        </w:rPr>
      </w:pPr>
      <w:r>
        <w:rPr>
          <w:rFonts w:cs="Geneva;Arial" w:ascii="Geneva;Arial" w:hAnsi="Geneva;Arial"/>
          <w:b w:val="false"/>
          <w:color w:val="000000"/>
        </w:rPr>
        <w:t>Тема</w:t>
      </w:r>
      <w:r>
        <w:rPr>
          <w:rFonts w:cs="Geneva;Arial" w:ascii="Geneva;Arial" w:hAnsi="Geneva;Arial"/>
          <w:b w:val="false"/>
          <w:color w:val="000000"/>
        </w:rPr>
        <w:t xml:space="preserve"> 7. </w:t>
      </w:r>
      <w:r>
        <w:rPr>
          <w:rFonts w:cs="Geneva;Arial" w:ascii="Geneva;Arial" w:hAnsi="Geneva;Arial"/>
          <w:b w:val="false"/>
          <w:color w:val="000000"/>
        </w:rPr>
        <w:t>Правила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освобождения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пострадавших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от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электрического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тока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и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оказания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им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первой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доврачебной</w:t>
      </w:r>
      <w:r>
        <w:rPr>
          <w:rFonts w:cs="Geneva;Arial" w:ascii="Geneva;Arial" w:hAnsi="Geneva;Arial"/>
          <w:b w:val="false"/>
          <w:color w:val="000000"/>
        </w:rPr>
        <w:t xml:space="preserve"> </w:t>
      </w:r>
      <w:r>
        <w:rPr>
          <w:rFonts w:cs="Geneva;Arial" w:ascii="Geneva;Arial" w:hAnsi="Geneva;Arial"/>
          <w:b w:val="false"/>
          <w:color w:val="000000"/>
        </w:rPr>
        <w:t>помощи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е специфическое действие на организм человека оказывает электрический т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ермическое (тепловое) действ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ханическое действ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лектролитическое (биохимическое) действ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се перечисленные действия относятся к специфически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ой электрический ток опаснее для человека: постоянный или переменны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стоянный 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еменный 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еменный ток частотой 4000 Гц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е существуют основные "петли тока" - пути для прохождения электрического тока через тело челове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ука-рука, рука-нога, рука-голова, нога-нога, голова-ног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ука-рука, рука-нога, рука-голова, нога-нога, голова-туловищ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ука-рука, рука-нога, рука-голова, нога-нога, голова-нога, голова-туловищ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ука-рука, левая рука-нога, левая рука-голова, нога-нога, голова-ног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Что необходимо сделать в первую очередь при поражении человека электрическим ток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звонить в скорую помощ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извести отключение электрического то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тащить пострадавшего за одежду не менее чем на 8 метров от места касания проводом земли или от оборудования, находящегося под напряжени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ступить к реанимации пострадавшег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Каким образом следует передвигаться в зоне "шагового" напряж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акже как по обычной зем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"Гусиным шагом"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ольшими шагами очень быстр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имеет значения как ид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Нуждается ли в медицинской помощи человек, находившийся под воздействием электрического тока и чувствующий себя после этого нормальн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, если ему меньше 16 ле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уждается в любом случа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 нуждаетс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то может определить только медработни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мертельно опасной величиной электрического переменного тока, протекающего через тело человека, следует считать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 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0 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м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В каком максимальном радиусе от месте касания земли электрическим проводом можно попасть под "шаговое" напряжени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посредственно в месте касания земл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радиусе 5 м от места кас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радиусе 8 м от места кас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радиусе 2 м от места кас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дователь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казы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врачеб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ощ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радавш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зн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ль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тер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в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ис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е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ль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яз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жн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е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ль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в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ис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л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л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яз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р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е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ль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л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л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р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бед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ль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л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л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ну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в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ист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яз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р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bez-pr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50:00Z</dcterms:created>
  <dc:creator>11</dc:creator>
  <dc:description/>
  <cp:keywords/>
  <dc:language>en-US</dc:language>
  <cp:lastModifiedBy>11</cp:lastModifiedBy>
  <dcterms:modified xsi:type="dcterms:W3CDTF">2013-01-22T07:32:00Z</dcterms:modified>
  <cp:revision>4</cp:revision>
  <dc:subject/>
  <dc:title>ЭБ 132</dc:title>
</cp:coreProperties>
</file>